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 SCIENCE AND ENGINEERING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7/ 12ME201/ ME283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</w:t>
        <w:tab/>
        <w:t>Define space lattice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</w:t>
        <w:tab/>
        <w:t>What is the coordination number and atomic packing factor for HCP unit cell?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3.</w:t>
        <w:tab/>
        <w:t>Name the crystal defect responsible for the phenomenon of slip, which most metals deform plasticall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</w:t>
        <w:tab/>
        <w:t>Write any one-slip system of BCC crystal structure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5.</w:t>
        <w:tab/>
        <w:t>What are the three main stages of fatigue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6.</w:t>
        <w:tab/>
        <w:t>Write Griffith’s equatio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.</w:t>
        <w:tab/>
        <w:t>Write Gibb’s phase rule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8.</w:t>
        <w:tab/>
        <w:t>List the different phases exist in Fe-C equilibrium diagram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9.</w:t>
        <w:tab/>
        <w:t>List the types of annealing.</w:t>
      </w:r>
    </w:p>
    <w:p>
      <w:pPr>
        <w:pStyle w:val="Normal"/>
        <w:jc w:val="both"/>
        <w:rPr/>
      </w:pPr>
      <w:r>
        <w:rPr>
          <w:rFonts w:eastAsia="Calibri"/>
        </w:rPr>
        <w:t>10.</w:t>
        <w:tab/>
        <w:t>What are different surface hardening processes used for steel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1.</w:t>
        <w:tab/>
        <w:t>What is polymorphism? Give example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2.</w:t>
        <w:tab/>
        <w:t>Differentiate between edge and screw dislocatio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3.</w:t>
        <w:tab/>
        <w:t>Differentiate between sip and twinning mechanism of plastic deformation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4.</w:t>
        <w:tab/>
        <w:t>Draw the phase diagram of Sn-Pb.</w:t>
      </w:r>
    </w:p>
    <w:p>
      <w:pPr>
        <w:pStyle w:val="Normal"/>
        <w:jc w:val="both"/>
        <w:rPr>
          <w:bCs/>
        </w:rPr>
      </w:pPr>
      <w:r>
        <w:rPr>
          <w:rFonts w:eastAsia="Calibri"/>
        </w:rPr>
        <w:t>15.</w:t>
        <w:tab/>
        <w:t>What is the purpose of normaliz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6.</w:t>
        <w:tab/>
        <w:t>a.</w:t>
        <w:tab/>
        <w:t xml:space="preserve">Derive atomic radius and atomic packing factor for the simple cubic, face centered, body </w:t>
        <w:tab/>
        <w:t>centered and hexagonally close packed structure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rFonts w:eastAsia="Calibri"/>
        </w:rPr>
        <w:t>b.</w:t>
        <w:tab/>
        <w:t>Discuss the various steps in identifying the miller indices for planes with an example.  (5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7.</w:t>
        <w:tab/>
        <w:t>a.</w:t>
        <w:tab/>
        <w:t>Draw a neat sketch and explain the working of a transmission electron microscope.</w:t>
        <w:tab/>
        <w:t xml:space="preserve">    (8)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rFonts w:eastAsia="Calibri"/>
        </w:rPr>
        <w:t>b.</w:t>
        <w:tab/>
        <w:t>Describe briefly the procedure for specimen for metallographic examination.</w:t>
        <w:tab/>
        <w:tab/>
        <w:t xml:space="preserve">    (7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18.</w:t>
        <w:tab/>
        <w:t>What is meant by a defective crystal? Explain the different point defects in crystals.</w:t>
        <w:tab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9.</w:t>
        <w:tab/>
        <w:t>a.</w:t>
        <w:tab/>
        <w:t xml:space="preserve">Derive the expression for the critical resolved shear stress for the plastic deformation by </w:t>
        <w:tab/>
        <w:t>sli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>Explain the plastic deformation by slip and twinning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0.</w:t>
        <w:tab/>
        <w:t>a.</w:t>
        <w:tab/>
        <w:t>Define brittle fracture. Explain Griffith theory for brittle fracture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>Differentiate between ductile and brittle fracture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1.</w:t>
        <w:tab/>
        <w:t>a.</w:t>
        <w:tab/>
        <w:t>What is creep? Draw a typical creep curve and explain the stages of creep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>Explain the various methods to improve the fatigue strength of the material.</w:t>
        <w:tab/>
        <w:tab/>
        <w:tab/>
        <w:t xml:space="preserve">    (7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[P.T.O]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2.</w:t>
        <w:tab/>
        <w:t>a.</w:t>
        <w:tab/>
        <w:t>Explain the factors governing substitutional solubility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rFonts w:eastAsia="Calibri"/>
        </w:rPr>
      </w:pPr>
      <w:r>
        <w:rPr>
          <w:rFonts w:eastAsia="Calibri"/>
        </w:rPr>
        <w:t>b.</w:t>
        <w:tab/>
        <w:t>Write about the Gibbs phase rule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3.</w:t>
        <w:tab/>
        <w:t>a.</w:t>
        <w:tab/>
        <w:t>Draw the iron carbon equilibrium diagram and explain the different phases present in that.</w:t>
      </w:r>
    </w:p>
    <w:p>
      <w:pPr>
        <w:pStyle w:val="Normal"/>
        <w:ind w:left="8640" w:firstLine="432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(8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>What is cooling curve? And draw cooling curve for pure and alloy metal.</w:t>
        <w:tab/>
        <w:tab/>
        <w:tab/>
        <w:t xml:space="preserve">    (7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4.</w:t>
        <w:tab/>
        <w:t>What is annealing? What are its types? Explain any four of them in detail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5.</w:t>
        <w:tab/>
        <w:t>Explain the following in detail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Nitriding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Induction hardening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Hardenability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5:49:00Z</dcterms:modified>
  <cp:revision>194</cp:revision>
  <dc:subject/>
  <dc:title>Reg</dc:title>
</cp:coreProperties>
</file>